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2"/>
        </w:rPr>
      </w:pPr>
      <w:r>
        <w:rPr>
          <w:szCs w:val="22"/>
        </w:rPr>
        <w:t>Anexa 5.1 - Fişa de verificare a conformităţii administrative</w:t>
      </w:r>
      <w:r>
        <w:rPr>
          <w:szCs w:val="22"/>
          <w:lang w:val="ro-RO"/>
        </w:rPr>
        <w:t xml:space="preserve"> </w:t>
      </w:r>
      <w:r>
        <w:rPr>
          <w:szCs w:val="22"/>
        </w:rPr>
        <w:t>pentru partener - ONG</w:t>
      </w:r>
    </w:p>
    <w:p>
      <w:pPr>
        <w:pStyle w:val="TextBody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  <w:lang w:eastAsia="zh-CN"/>
        </w:rPr>
      </w:pPr>
      <w:r>
        <w:rPr>
          <w:rFonts w:cs="Trebuchet MS" w:ascii="Trebuchet MS" w:hAnsi="Trebuchet MS"/>
          <w:b/>
          <w:sz w:val="22"/>
          <w:szCs w:val="22"/>
          <w:lang w:eastAsia="zh-CN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996"/>
        <w:gridCol w:w="913"/>
        <w:gridCol w:w="126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 w:eastAsia="ro-RO"/>
              </w:rPr>
              <w:t>Nr. crt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ocumente (conform pct. D.1.4.2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A/N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ţi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0" w:hanging="0"/>
              <w:rPr>
                <w:rFonts w:ascii="Trebuchet MS" w:hAnsi="Trebuchet MS" w:cs="Trebuchet MS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 w:eastAsia="ro-RO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Actul doveditor privind forma juridică de înfiinţare şi funcţionare / statutul însoţit de ultimul act adiţional şi ultima hotărâre judecătorească, atunci când este cazul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0" w:hanging="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Certificat de acreditare ca furnizor de servicii socia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0" w:hanging="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" w:leader="none"/>
              </w:tabs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Hotărârea organului de conducere al partenerului referitoare la acordul de parteneriat şi clauzele acestu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e privind evitarea conflictelor de interese, a fraudei, corupției și dublei finanțăr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" w:leader="none"/>
              </w:tabs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a de consimțământ privind prelucrarea datelor cu caracter personal</w:t>
            </w:r>
          </w:p>
          <w:p>
            <w:pPr>
              <w:pStyle w:val="Normal"/>
              <w:tabs>
                <w:tab w:val="clear" w:pos="720"/>
                <w:tab w:val="left" w:pos="1038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" w:leader="none"/>
              </w:tabs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e privind eligibilitatea TVA aferente cheltuielilor ce vor fi efectuate în cadrul operațiunii propuse spre finanțare din PNR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717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7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6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0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7:49:00Z</dcterms:modified>
  <cp:revision>7</cp:revision>
  <dc:subject/>
  <dc:title>MINISTERUL MUNCII, FAMILIEI ŞI PROTECŢIEI SOCIALE</dc:title>
</cp:coreProperties>
</file>